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2235901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5145615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